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897630" cy="1948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ЗАДАНИЕ «МЕДИА-АЛФАВИТ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оманда ______________________________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992"/>
        <w:gridCol w:w="4394"/>
      </w:tblGrid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3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3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65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65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10:00Z</dcterms:created>
  <dc:creator>teacher</dc:creator>
  <dc:description/>
  <cp:keywords/>
  <dc:language>en-US</dc:language>
  <cp:lastModifiedBy>Савина Дарья Александровна</cp:lastModifiedBy>
  <cp:lastPrinted>2021-04-23T10:34:00Z</cp:lastPrinted>
  <dcterms:modified xsi:type="dcterms:W3CDTF">2023-01-24T10:55:00Z</dcterms:modified>
  <cp:revision>6</cp:revision>
  <dc:subject/>
  <dc:title>коллективу «Негосударственное образовательное частное учреждение гимназия «СВЕТ»» за организацию VIII финала Открытой всерос</dc:title>
</cp:coreProperties>
</file>